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133985</wp:posOffset>
                </wp:positionV>
                <wp:extent cx="3154680" cy="275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9765" cy="8001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45" r="-54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76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КОТЛАС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ДЕЛ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. Советов, д. 9, г. Кот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ангельская область, 165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л. (81837) 5-04-96, факс 2-27-0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ook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t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27» ноября 2015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17.1pt;mso-wrap-distance-left:9pt;mso-wrap-distance-right:9pt;mso-wrap-distance-top:0pt;mso-wrap-distance-bottom:0pt;margin-top:10.5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49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765" cy="8001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45" r="-5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55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. Советов, д. 9, г. Кот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ангельская область, 1653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л. (81837) 5-04-96, факс 2-27-0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ook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t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27» ноября 2015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82"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б итоговом сочинен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письмо Министерства образования и науки Архангельской области от 25.11.2015г. № 209/02-09/8049 «О проведении итогового сочинения (изложения) 02 декабря 2015 года». Просим внимательно его изучить и соблюсти все требования, предъявляемые к подготовке к написанию, проведению и проверке итогового сочинения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Кроме того, обратите, пожалуйста, внимание на следующие момент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членами комиссии по проведению итогового сочинения (организаторами в аудитории) не могут быть учителя русского языка и литературы (даже те, кто не преподаёт в 11 классе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заполнении регистрационных полей в Бланке регистрации и в Бланках записи организаторы в аудитории должны обратить внимание обучающихся на то, что код образовательной организации и место проведения совпадают и заполняются с первой клеточки без нолей впереди (коды ОО прилагаются). Номер кабинета, номер темы, количество бланков записи записываются также с первой клеточки без нолей;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каждому участнику сочинения выдаются 4 </w:t>
      </w:r>
      <w:r>
        <w:rPr>
          <w:b/>
          <w:sz w:val="28"/>
          <w:szCs w:val="28"/>
        </w:rPr>
        <w:t>односторонних</w:t>
      </w:r>
      <w:r>
        <w:rPr>
          <w:sz w:val="28"/>
          <w:szCs w:val="28"/>
        </w:rPr>
        <w:t xml:space="preserve"> бланка записи, на которых проставляется номер листа (1 – 4), поэтому внизу листа не нужно делать запись «смотри на обороте»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 количество бланков записи входят все 4 бланка, которые выдаются участнику перед началом написания сочинения, даже если они не все понадобились, а также дополнительные бланки записи, если они были использованы; сами бланки регистрации в этом количестве не учитываются;</w:t>
      </w:r>
    </w:p>
    <w:p>
      <w:pPr>
        <w:pStyle w:val="TextBody"/>
        <w:jc w:val="both"/>
        <w:rPr/>
      </w:pPr>
      <w:r>
        <w:rPr>
          <w:sz w:val="28"/>
          <w:szCs w:val="28"/>
        </w:rPr>
        <w:t>- в Бланках записи, на странице, которая исписана не до конца, а также на пустых бланках организаторы проставляют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проверки работ (на ксерокопиях!) ответственный, назначенный руководителем ОО по приказу, переносит данные проверки из копии в оригинал Бланка регистрации и ставит свою подпись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специалист создаёт файл, в который сканирует все работы в следующем порядке: сначала все бланки одного выпускника, затем другого и т.д. У каждого участника сочинения сначала сканируется Бланк регистрации, потом лист № 1 Бланка записи, лист № 2, № 3, № 4 (даже, если на них стоит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2.12.2015 в 9.45 из отдела образования по электронной почте будут разосланы </w:t>
      </w:r>
      <w:r>
        <w:rPr>
          <w:b/>
          <w:sz w:val="28"/>
          <w:szCs w:val="28"/>
        </w:rPr>
        <w:t>темы сочинений</w:t>
      </w:r>
      <w:r>
        <w:rPr>
          <w:sz w:val="28"/>
          <w:szCs w:val="28"/>
        </w:rPr>
        <w:t xml:space="preserve">, которые нужно будет срочно распечатать </w:t>
      </w:r>
      <w:r>
        <w:rPr>
          <w:b/>
          <w:sz w:val="28"/>
          <w:szCs w:val="28"/>
        </w:rPr>
        <w:t>для каждого участника сочинений</w:t>
      </w:r>
      <w:r>
        <w:rPr>
          <w:sz w:val="28"/>
          <w:szCs w:val="28"/>
        </w:rPr>
        <w:t xml:space="preserve"> (кроме того, можете самостоятельно выходить на сайт  ГАУ АО ЦОКО (</w:t>
      </w:r>
      <w:r>
        <w:rPr>
          <w:sz w:val="28"/>
          <w:szCs w:val="28"/>
          <w:lang w:val="en-US"/>
        </w:rPr>
        <w:t>coko</w:t>
      </w:r>
      <w:r>
        <w:rPr>
          <w:sz w:val="28"/>
          <w:szCs w:val="28"/>
        </w:rPr>
        <w:t>29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), а также 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rus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файл с отсканированными работами необходимо предоставить в отдел образования как только работы будут проверены, т.к. 09.12.2015 – крайний срок предоставления отсканированных работ из отдела в РЦО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оды ОО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звание О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Песчан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Приводин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авватиев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львычегод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Удимская № 1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Удимская № 2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Харитонов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Шипицынская СОШ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ПО «Шипицынский агропромышленный технику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Зав. отделом образован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МО «Котласский</w:t>
      </w:r>
    </w:p>
    <w:p>
      <w:pPr>
        <w:pStyle w:val="TextBody"/>
        <w:jc w:val="left"/>
        <w:rPr/>
      </w:pPr>
      <w:r>
        <w:rPr>
          <w:sz w:val="28"/>
          <w:szCs w:val="28"/>
        </w:rPr>
        <w:t>муниципальный район»</w:t>
        <w:tab/>
        <w:tab/>
        <w:tab/>
        <w:tab/>
        <w:t xml:space="preserve">                          Т.В. Сергеева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йко Любовь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818 37) 2-63-5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3:00Z</dcterms:created>
  <dc:creator>Бойко</dc:creator>
  <dc:description/>
  <cp:keywords/>
  <dc:language>en-US</dc:language>
  <cp:lastModifiedBy>Бойко</cp:lastModifiedBy>
  <dcterms:modified xsi:type="dcterms:W3CDTF">2015-11-27T06:41:00Z</dcterms:modified>
  <cp:revision>3</cp:revision>
  <dc:subject/>
  <dc:title/>
</cp:coreProperties>
</file>